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>SPECIFIC HEAT CAPACITY</w:t>
      </w:r>
    </w:p>
    <w:p>
      <w:pPr>
        <w:pStyle w:val="Normal"/>
        <w:spacing w:before="0" w:after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Below is a table showing the specific heat capacities of various materials, all figures are in Joules/Kilogram  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 (J/kg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)</w:t>
      </w:r>
    </w:p>
    <w:tbl>
      <w:tblPr>
        <w:tblW w:w="8098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14"/>
        <w:gridCol w:w="2266"/>
        <w:gridCol w:w="1852"/>
      </w:tblGrid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UMINIUM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AD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CURY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PPER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HS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A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A WATER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TER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NC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How many joules are given out when 1kg of water is heated from 0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to  99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 xml:space="preserve">C ? 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How much energy is required to heat 20g of Brass from 352K to 485K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If a piece of Iron at 85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cools to 62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and gives out 571J, what is the mass of the Iron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5400g of Sea Water cools from 30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to 95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, how much energy is given out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 xml:space="preserve">5) </w:t>
      </w:r>
      <w:r>
        <w:rPr>
          <w:sz w:val="28"/>
          <w:szCs w:val="28"/>
        </w:rPr>
        <w:t>16.5kJ of energy is required to heat 850g of mystery material 'X' by 5.5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, what is the specific heat capacity of 'X'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A piece of mystery material 'X' is heated from -5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to 192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and this required 11868kJ, what is the mass of 'X'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 xml:space="preserve">7) </w:t>
      </w:r>
      <w:r>
        <w:rPr>
          <w:sz w:val="28"/>
          <w:szCs w:val="28"/>
        </w:rPr>
        <w:t>2.3kg of water gives out 672.9kJ of energy as it cools down. Its initial  temperature was 82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, what is its final temperature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8)</w:t>
      </w:r>
      <w:r>
        <w:rPr>
          <w:sz w:val="28"/>
          <w:szCs w:val="28"/>
        </w:rPr>
        <w:t xml:space="preserve"> How much energy is, in total required to raise the temperature of 400g of water and 45g of copper by 15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 xml:space="preserve">9) </w:t>
      </w:r>
      <w:r>
        <w:rPr>
          <w:sz w:val="28"/>
          <w:szCs w:val="28"/>
        </w:rPr>
        <w:t>What is the change in temperature of a piece of glass with a mass of 1.92kg when it gives out 54.03kJ ?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10)</w:t>
      </w:r>
      <w:r>
        <w:rPr>
          <w:sz w:val="28"/>
          <w:szCs w:val="28"/>
        </w:rPr>
        <w:t xml:space="preserve"> If I have two pieces of metal both of mass 65g and I give 789.75J of energy such that both pieces increase in temperature by 45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. It one piece of material is made of Mercury what material is the other made of ?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94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Arial" w:hAnsi="Arial" w:eastAsia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owers">
    <w:name w:val="Powers"/>
    <w:basedOn w:val="Normal"/>
    <w:next w:val="Normal"/>
    <w:qFormat/>
    <w:pPr/>
    <w:rPr>
      <w:rFonts w:ascii="Arial" w:hAnsi="Arial" w:eastAsia="Arial" w:cs="Arial"/>
      <w:sz w:val="20"/>
      <w:szCs w:val="20"/>
      <w:vertAlign w:val="superscript"/>
    </w:rPr>
  </w:style>
  <w:style w:type="paragraph" w:styleId="Formulae">
    <w:name w:val="Formulae"/>
    <w:basedOn w:val="Normal"/>
    <w:next w:val="Normal"/>
    <w:qFormat/>
    <w:pPr/>
    <w:rPr>
      <w:rFonts w:ascii="Arial" w:hAnsi="Arial" w:eastAsia="Arial" w:cs="Arial"/>
      <w:sz w:val="20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2:22:00Z</dcterms:created>
  <dc:creator>Information Technology</dc:creator>
  <dc:description/>
  <dc:language>en-US</dc:language>
  <cp:lastModifiedBy>D.C. Bruce</cp:lastModifiedBy>
  <cp:lastPrinted>1995-05-11T17:05:00Z</cp:lastPrinted>
  <dcterms:modified xsi:type="dcterms:W3CDTF">1995-05-11T17:05:00Z</dcterms:modified>
  <cp:revision>6</cp:revision>
  <dc:subject/>
  <dc:title/>
</cp:coreProperties>
</file>